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81837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2411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86333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5826245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765123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